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</w:rPr>
      </w:pPr>
      <w:r>
        <w:rPr>
          <w:sz w:val="16"/>
        </w:rPr>
        <w:t>FILE REF: Asilidae/Asilgen.do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lang w:val="en-US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A LIST OF GENERIC NAMES IN ASILIDAE</w:t>
      </w:r>
    </w:p>
    <w:p>
      <w:pPr>
        <w:pStyle w:val="Endno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iled by Jason G. H. Londt</w:t>
      </w:r>
    </w:p>
    <w:p>
      <w:pPr>
        <w:pStyle w:val="Endno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ndno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test update – 16 August 1999</w:t>
      </w:r>
    </w:p>
    <w:p>
      <w:pPr>
        <w:pStyle w:val="Endno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ndno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indly transmit alterations and additions to me at </w:t>
      </w:r>
      <w:hyperlink r:id="rId2">
        <w:r>
          <w:rPr>
            <w:rStyle w:val="InternetLink"/>
          </w:rPr>
          <w:t>jlondt@nmsa.org.za</w:t>
        </w:r>
      </w:hyperlink>
    </w:p>
    <w:p>
      <w:pPr>
        <w:pStyle w:val="Endno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ease provide full details and source of information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es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Names and taxonomic interpretations extracted from most recent catalogues, </w:t>
      </w:r>
      <w:r>
        <w:rPr>
          <w:rFonts w:cs="Times New Roman" w:ascii="Times New Roman" w:hAnsi="Times New Roman"/>
          <w:i/>
          <w:sz w:val="24"/>
        </w:rPr>
        <w:t>Zoological Record</w:t>
      </w:r>
      <w:r>
        <w:rPr>
          <w:rFonts w:cs="Times New Roman" w:ascii="Times New Roman" w:hAnsi="Times New Roman"/>
          <w:sz w:val="24"/>
        </w:rPr>
        <w:t xml:space="preserve">, and other sources (2 Londt genera in press – </w:t>
      </w:r>
      <w:r>
        <w:rPr>
          <w:rFonts w:cs="Times New Roman" w:ascii="Times New Roman" w:hAnsi="Times New Roman"/>
          <w:i/>
          <w:sz w:val="24"/>
        </w:rPr>
        <w:t>Afroscleropogon</w:t>
      </w:r>
      <w:r>
        <w:rPr>
          <w:rFonts w:cs="Times New Roman" w:ascii="Times New Roman" w:hAnsi="Times New Roman"/>
          <w:sz w:val="24"/>
        </w:rPr>
        <w:t xml:space="preserve"> &amp; </w:t>
      </w:r>
      <w:r>
        <w:rPr>
          <w:rFonts w:cs="Times New Roman" w:ascii="Times New Roman" w:hAnsi="Times New Roman"/>
          <w:i/>
          <w:sz w:val="24"/>
        </w:rPr>
        <w:t>Haroldia</w:t>
      </w:r>
      <w:r>
        <w:rPr>
          <w:rFonts w:cs="Times New Roman" w:ascii="Times New Roman" w:hAnsi="Times New Roman"/>
          <w:sz w:val="24"/>
        </w:rPr>
        <w:t>). ???? = details incomplete/unknown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bbreviations for Zoogeographical Regions – </w:t>
      </w:r>
      <w:r>
        <w:rPr>
          <w:rFonts w:cs="Times New Roman" w:ascii="Times New Roman" w:hAnsi="Times New Roman"/>
          <w:b/>
          <w:sz w:val="24"/>
        </w:rPr>
        <w:t>Af</w:t>
      </w:r>
      <w:r>
        <w:rPr>
          <w:rFonts w:cs="Times New Roman" w:ascii="Times New Roman" w:hAnsi="Times New Roman"/>
          <w:sz w:val="24"/>
        </w:rPr>
        <w:t xml:space="preserve"> = Afrotropical; </w:t>
      </w:r>
      <w:r>
        <w:rPr>
          <w:rFonts w:cs="Times New Roman" w:ascii="Times New Roman" w:hAnsi="Times New Roman"/>
          <w:b/>
          <w:sz w:val="24"/>
        </w:rPr>
        <w:t>Au</w:t>
      </w:r>
      <w:r>
        <w:rPr>
          <w:rFonts w:cs="Times New Roman" w:ascii="Times New Roman" w:hAnsi="Times New Roman"/>
          <w:sz w:val="24"/>
        </w:rPr>
        <w:t xml:space="preserve"> = Australasian; </w:t>
      </w:r>
      <w:r>
        <w:rPr>
          <w:rFonts w:cs="Times New Roman" w:ascii="Times New Roman" w:hAnsi="Times New Roman"/>
          <w:b/>
          <w:sz w:val="24"/>
        </w:rPr>
        <w:t>Na</w:t>
      </w:r>
      <w:r>
        <w:rPr>
          <w:rFonts w:cs="Times New Roman" w:ascii="Times New Roman" w:hAnsi="Times New Roman"/>
          <w:sz w:val="24"/>
        </w:rPr>
        <w:t xml:space="preserve"> = Nearctic; </w:t>
      </w:r>
      <w:r>
        <w:rPr>
          <w:rFonts w:cs="Times New Roman" w:ascii="Times New Roman" w:hAnsi="Times New Roman"/>
          <w:b/>
          <w:sz w:val="24"/>
        </w:rPr>
        <w:t>No</w:t>
      </w:r>
      <w:r>
        <w:rPr>
          <w:rFonts w:cs="Times New Roman" w:ascii="Times New Roman" w:hAnsi="Times New Roman"/>
          <w:sz w:val="24"/>
        </w:rPr>
        <w:t xml:space="preserve"> = Neotropical; </w:t>
      </w:r>
      <w:r>
        <w:rPr>
          <w:rFonts w:cs="Times New Roman" w:ascii="Times New Roman" w:hAnsi="Times New Roman"/>
          <w:b/>
          <w:sz w:val="24"/>
        </w:rPr>
        <w:t>Or</w:t>
      </w:r>
      <w:r>
        <w:rPr>
          <w:rFonts w:cs="Times New Roman" w:ascii="Times New Roman" w:hAnsi="Times New Roman"/>
          <w:sz w:val="24"/>
        </w:rPr>
        <w:t xml:space="preserve"> = Oriental; </w:t>
      </w:r>
      <w:r>
        <w:rPr>
          <w:rFonts w:cs="Times New Roman" w:ascii="Times New Roman" w:hAnsi="Times New Roman"/>
          <w:b/>
          <w:sz w:val="24"/>
        </w:rPr>
        <w:t>Pa</w:t>
      </w:r>
      <w:r>
        <w:rPr>
          <w:rFonts w:cs="Times New Roman" w:ascii="Times New Roman" w:hAnsi="Times New Roman"/>
          <w:sz w:val="24"/>
        </w:rPr>
        <w:t xml:space="preserve"> = Palaearctic: (</w:t>
      </w:r>
      <w:r>
        <w:rPr>
          <w:rFonts w:cs="Times New Roman" w:ascii="Times New Roman" w:hAnsi="Times New Roman"/>
          <w:b/>
          <w:sz w:val="24"/>
        </w:rPr>
        <w:t>Bold type</w:t>
      </w:r>
      <w:r>
        <w:rPr>
          <w:rFonts w:cs="Times New Roman" w:ascii="Times New Roman" w:hAnsi="Times New Roman"/>
          <w:sz w:val="24"/>
        </w:rPr>
        <w:t xml:space="preserve"> indicates area of genotype; ? = some doubt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BLAUTA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blaut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BLAU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BROPHI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8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ANTHODELPH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5</w:t>
      </w:r>
      <w:r>
        <w:rPr>
          <w:rFonts w:cs="Times New Roman" w:ascii="Times New Roman" w:hAnsi="Times New Roman"/>
          <w:spacing w:val="-2"/>
          <w:sz w:val="16"/>
          <w:lang w:val="en-US"/>
        </w:rPr>
        <w:t>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ANTHODELPH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6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ctacant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ANTHOPLE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ngele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NEPHA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ROCHORDOM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RONYCH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90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URA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Laxenecera 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CZE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DELOD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DEO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delod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FGA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radsky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FROEPITRIPTUS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FROHOLOPOGON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FROMELITT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 &amp; Van Bruggen, 196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FROMOCHTH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FROSCLEROPOGON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i/>
          <w:i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GROSTOMY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IRE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Frey, 193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BIC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8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CI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EXI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siopogon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IPI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ryptomeryn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LOCOTA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llocotos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LOCOTO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ichotamia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LOMACHI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quaert. 196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achi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VARENG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6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LYSS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MATH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MBLYONYCHUS </w:t>
      </w:r>
      <w:r>
        <w:rPr>
          <w:rFonts w:cs="Times New Roman" w:ascii="Times New Roman" w:hAnsi="Times New Roman"/>
          <w:spacing w:val="-2"/>
          <w:sz w:val="16"/>
          <w:lang w:val="en-US"/>
        </w:rPr>
        <w:t>Hermann, 1921 (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MMODAIM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8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MMOPHILOMI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MPHISBETE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MPHISCOLOP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MPY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oryc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ACINAC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ARMOS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AROL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ASILLOMO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83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CILO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ynch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CYLLOR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ynch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INQUE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ynch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rthold, 1827 (Af Or?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CYLOR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ynch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DRENOS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6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No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NEOMOCHTHERUS 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Lehr, 1996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IS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 187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is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öder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IS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öder, 188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ISO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loi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NA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ritchard, 194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OPLOTHYR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e Meijere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TI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indner, 195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TIPA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TIPHRISS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NYPODE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ACHEKOLO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HAMARTA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HES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HIST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2 (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LESTOBR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OCL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OLASTAUROI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trigas &amp; Papavero, 198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OTHECHY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OTINOC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POXY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AI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aropog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A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ulp, 189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ara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i/>
          <w:i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AUC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trigas &amp; Papavero, 198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i/>
          <w:i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AUJO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r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CHI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CHI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rchilestr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CHILESTR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4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CHILESTROI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GILLEMISC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6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rebu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RGYROCHI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V. Richter, 196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RTHRITICOPUS </w:t>
      </w:r>
      <w:r>
        <w:rPr>
          <w:rFonts w:cs="Times New Roman" w:ascii="Times New Roman" w:hAnsi="Times New Roman"/>
          <w:spacing w:val="-2"/>
          <w:sz w:val="16"/>
          <w:lang w:val="en-US"/>
        </w:rPr>
        <w:t>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ICY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8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ys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IL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7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ASILOEPHESUS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innaeus, 17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IO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7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PIDOPYG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TOCH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13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TYLI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enoba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STY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e Meijere, 191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TER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rdy, 193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TOMO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TOMOSI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, 193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math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TO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8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toni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TONI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TRAC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USTEN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USTROSA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rdy, 19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UTOMOL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mprozo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AYMAR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, 197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B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ACK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 &amp; Martin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A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eigen, 182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AMWARDA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radsky, 198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BAN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ATHRO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ATHY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EAME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ISAPOCL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pocl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LAC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oph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L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oph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LEPHAREPI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48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LEPHAR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Blephar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LEPHAR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uncan, 184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OHAR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OMBOMI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ORAPIS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RACHYRHOP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RACHYRRHOP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Brachyrhopal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REVIROSTR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8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ROMLEY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rdy, 194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ROMOTHER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ROTICO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BRUMPTOMYI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????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BUCKEL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oph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BAS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BAZ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abas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CODAEM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le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CODAEMONI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trand, 192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le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ENARO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Thomson, 186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l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ENORO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aenarol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LLIN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REBAR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RONC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8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RRERA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le &amp; Pritchard, 196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arrera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CARRERAIA </w:t>
      </w:r>
      <w:r>
        <w:rPr>
          <w:rFonts w:cs="Times New Roman" w:ascii="Times New Roman" w:hAnsi="Times New Roman"/>
          <w:spacing w:val="-2"/>
          <w:sz w:val="16"/>
          <w:lang w:val="en-US"/>
        </w:rPr>
        <w:t>Correo, 19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????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RRERA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le, 196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CATONOMYIA </w:t>
      </w:r>
      <w:r>
        <w:rPr>
          <w:rFonts w:cs="Times New Roman" w:ascii="Times New Roman" w:hAnsi="Times New Roman"/>
          <w:spacing w:val="-2"/>
          <w:sz w:val="16"/>
          <w:lang w:val="en-US"/>
        </w:rPr>
        <w:t>Hull, 1962 =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 Lycosimyia 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ATOSTO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tenodont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I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heilopog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NOCH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CENOPOGON </w:t>
      </w:r>
      <w:r>
        <w:rPr>
          <w:rFonts w:cs="Times New Roman" w:ascii="Times New Roman" w:hAnsi="Times New Roman"/>
          <w:spacing w:val="-2"/>
          <w:sz w:val="16"/>
          <w:lang w:val="en-US"/>
        </w:rPr>
        <w:t>van der Wulp, 1898 =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 Pegesimallus </w:t>
      </w:r>
      <w:r>
        <w:rPr>
          <w:rFonts w:cs="Times New Roman" w:ascii="Times New Roman" w:hAnsi="Times New Roman"/>
          <w:spacing w:val="-2"/>
          <w:sz w:val="16"/>
          <w:lang w:val="en-US"/>
        </w:rPr>
        <w:t>(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NTR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ATOTAE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erotain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ATURGO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ohnson, 190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eraturg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ATURG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o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ATURG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edemann, 1824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DIS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OTAI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OTAINIOP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0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EROZOD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ALCIDIMORPH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estwood, 183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ALCIDOMORPH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halcidimorph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EI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sy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ILES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omley, 193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I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heilopog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OERA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(Af 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RYSEU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rdy, 192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RYSOCE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90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allin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RYS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öder, 1881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YLOPHAG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HYMED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INAD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ulp, 189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eligmonev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Af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LARIO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Kertész, 190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LAVAT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hilippi, 186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ypene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 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LEPHYDRONE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LEPT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LI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10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NODAL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BAL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DU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5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ELOP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0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LE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 &amp; Martin, 193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LEP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8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MANT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2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NGOMOCHTH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CONNOMY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i/>
          <w:i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NOSIPH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PHINOPOD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PH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sten Sacken, 1887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ORMAN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CORYMY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RASPED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Blephar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RAT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RATOPOD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RE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ROBILOC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RYPTOMERIN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RYP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hite, 191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TENODONT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TENOT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3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YANONEDY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YCLOSOC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2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YLICOM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8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YLINDROPHO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hilippi, 186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he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YPHOT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8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YRTOPHRY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CYSTOPROSOPA </w:t>
      </w:r>
      <w:r>
        <w:rPr>
          <w:rFonts w:cs="Times New Roman" w:ascii="Times New Roman" w:hAnsi="Times New Roman"/>
          <w:spacing w:val="-2"/>
          <w:sz w:val="16"/>
          <w:lang w:val="en-US"/>
        </w:rPr>
        <w:t>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CTILIS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ab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KIN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rdy, 19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MAL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oleschall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/Au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Fabricius, 1805 (Af 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DANNOMY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DAPSILOCHAETUS </w:t>
      </w:r>
      <w:r>
        <w:rPr>
          <w:rFonts w:cs="Times New Roman" w:ascii="Times New Roman" w:hAnsi="Times New Roman"/>
          <w:spacing w:val="-2"/>
          <w:sz w:val="16"/>
          <w:lang w:val="en-US"/>
        </w:rPr>
        <w:t>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PT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OPHRY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PLET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SYL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syllin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YCYRT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hilippi, 186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YLECH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90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YLL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omley, 193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YL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YPE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hilippi, 186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Y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eigen, 180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SYTHRI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us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AU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si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E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hilippi, 186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ESPOTIS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2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CHAETOTHYR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e Meijere, 1913/1914?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CH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1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COLO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CRAN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2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CRA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DICROPALTUM </w:t>
      </w:r>
      <w:r>
        <w:rPr>
          <w:rFonts w:cs="Times New Roman" w:ascii="Times New Roman" w:hAnsi="Times New Roman"/>
          <w:spacing w:val="-2"/>
          <w:sz w:val="16"/>
          <w:lang w:val="en-US"/>
        </w:rPr>
        <w:t>Martin, 197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DIDYSMACHUS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NOZAB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OCTOBR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eigen, 180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OCTR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quillett, 190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arac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OGMI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PLOSYNA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ffe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SCOCEPH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olcoceph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SCO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Karsch, 188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SSMERYNG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IZONIA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le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OGO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OLICH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lesiom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OLICHOSC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nssens, 195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OLOP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8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ORYC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ennicke, 186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YSCLY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YSER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xene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DYS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DYSTOLMUS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CCOPTOP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CCRITO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CHI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1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CHTHIS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CHTHOPOD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CLI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0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icrosty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FFE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quillett, 189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ICHE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ICHOICHE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LAEOT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sta, 186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drenos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LASMO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4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MPHYSOM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MPODI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NAGAEDI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3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NARMOS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ENGELEPOGON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NIGMOMORP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OEPAPHRODI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paphrodi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APHRODI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Or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HOLKI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IBLEPHAR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0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icrosty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IKLI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ILAMY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1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tenot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IPAMPONEU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1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ITREP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pitript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PITRIP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opoli, 1763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?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AX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EBU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V. Richter, 19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EMISC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EMODRO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Zimin, 192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f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EM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Theodor, 198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I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IS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iche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RYTH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hite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SATA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8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ETRURUS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ARMOS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2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 &amp; Martin, 194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MECOS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Josmay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PAL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ennicke, 186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RHABD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ldrich, 1923 (?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SCELID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estwood, 1849/1850?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THRI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hilippi, 186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cyla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THRIX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????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TOL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EUTRICH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exameri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FILIO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6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FURCIL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97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ALAC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ASTRICHEL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ric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ERROLAS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IBB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8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LAPHYROPYG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LYPHOTRIC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ONECCALY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ONIJP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Gonyp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ONIOSCE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ONIP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Gonyp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ONYP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atreille, 180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Leptogaster 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RAJAHU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RAPTOSTY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RYPOCTO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Gryptoco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GRYPTOCO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peiser, 1928 (Or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H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AB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ADROKOLO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95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ALICTOS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7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us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AP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3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APLOTRIC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0 (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HAROLD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ARPAGOBR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ELIGMONE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eligmonev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ELIGMONEV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ELOLAPHYCT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ERMANN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ermann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ERMANN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8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ETE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EXAMERI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peiser, 192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IPP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BBY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omley, 195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sophry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DI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DOPHYL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mes, 193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LCOCEPH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ennicke, 186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PLISTOM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oplistomer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PLISTOM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PLOPHEROM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5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OPLOTRIC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UL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ramonov, 196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YBOZEL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YNI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indner, 195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YPENE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YPERECH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HYSTR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I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CARIOMI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CHNEUM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LLUDI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V. Richter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RA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Timon-David, 195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IRWINOMY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S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eptarth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TO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, 193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IVETT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JOSMAY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Kaletta, 197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JOT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1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KATHAR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6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KOCHI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maev, 198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????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KTY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6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KTYRIMISC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6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KURZENKOIELLUS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Heading2"/>
        <w:rPr>
          <w:sz w:val="16"/>
        </w:rPr>
      </w:pPr>
      <w:r>
        <w:rPr>
          <w:sz w:val="16"/>
        </w:rPr>
        <w:t>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B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GODIA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egesimal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GYN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7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LOI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LAMPRIA 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MP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MPROZO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MY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PA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egesimal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eigen, 1803 (Af 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o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PHYCT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PHYGM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PHYS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PHYST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P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IOCNEM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siocnem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IOCNE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IO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I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TAU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diogmi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TAUR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TAUROI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diogmi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TAURO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staur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TAURO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stau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STAU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AXENE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Af 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CA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Or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INEND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LELEYELLUS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PTARTH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tephens, 182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PTOCHEL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, 197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PT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eigen, 1803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Au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PTOHARPAC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8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PTOPHON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PTOPTE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907 (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EST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8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ISSOTEL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10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ITHOECIS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2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B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97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CHI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enoba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CHIT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ethes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enoba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CHMO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3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EWI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9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ophu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EWIN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NCHODOGO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NQUIMAY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PHOCERA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PHOPELT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PHURO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OPHYB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LYCOMAX </w:t>
      </w:r>
      <w:r>
        <w:rPr>
          <w:rFonts w:cs="Times New Roman" w:ascii="Times New Roman" w:hAnsi="Times New Roman"/>
          <w:spacing w:val="-2"/>
          <w:sz w:val="16"/>
          <w:lang w:val="en-US"/>
        </w:rPr>
        <w:t>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YCOMY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YC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ycomy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YCOPROSO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YCOSI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YCOSTOM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8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YCOSTO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ycostom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LYCOTHERATES 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sa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LYNCH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8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he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CAHYB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CHI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MACHIREMISCA </w:t>
      </w:r>
      <w:r>
        <w:rPr>
          <w:rFonts w:cs="Times New Roman" w:ascii="Times New Roman" w:hAnsi="Times New Roman"/>
          <w:spacing w:val="-2"/>
          <w:sz w:val="16"/>
          <w:lang w:val="en-US"/>
        </w:rPr>
        <w:t>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CROCO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3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MACROETR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CRONI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icra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CT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hter &amp; Mamaev, 197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I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/Au</w:t>
      </w:r>
      <w:r>
        <w:rPr>
          <w:rFonts w:cs="Times New Roman" w:ascii="Times New Roman" w:hAnsi="Times New Roman"/>
          <w:spacing w:val="-2"/>
          <w:sz w:val="16"/>
          <w:lang w:val="en-US"/>
        </w:rPr>
        <w:t>?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LLOPHO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4 (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LLOPHOR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egapho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RGARITO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Rhipidoceph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RIKOVSK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6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ar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MARTINELLA 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Artigas &amp; Papavera, 199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artint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RTI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RTINT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AUROPTER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8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CYNOP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ADRIL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ALOMETOP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AMETOP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, 197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egalometop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APHO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APOD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APOLLI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egapolly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APOLLY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icrosty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GONY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LIPONOMI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8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RCURIA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8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RODONT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ROGYM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obby, 193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sophry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SOLEPT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Frey, 1937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TA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 &amp; Martin, 194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TA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TA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quillett, 190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THY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nsen, 188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ETOMMAT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Ommat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ICHOTAM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MICROPHONTES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ICROSTYLIUM = Microstylu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ICROSTY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 Or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IMOSCOL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icrosty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/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INICA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IR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OCHTH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mochth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OLOBRA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MORIMMA </w:t>
      </w:r>
      <w:r>
        <w:rPr>
          <w:rFonts w:cs="Times New Roman" w:ascii="Times New Roman" w:hAnsi="Times New Roman"/>
          <w:spacing w:val="-2"/>
          <w:sz w:val="16"/>
          <w:lang w:val="en-US"/>
        </w:rPr>
        <w:t>Walker, 1851 (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YAPTE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MYAPTEXARIA </w:t>
      </w:r>
      <w:r>
        <w:rPr>
          <w:rFonts w:cs="Times New Roman" w:ascii="Times New Roman" w:hAnsi="Times New Roman"/>
          <w:spacing w:val="-2"/>
          <w:sz w:val="16"/>
          <w:lang w:val="en-US"/>
        </w:rPr>
        <w:t>Artigas &amp; Papavero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YELAP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82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YI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Kertész, 190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ir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No?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YIOTH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8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he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MY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ethes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Mir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ANILOB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97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ob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ANNO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 &amp; Martin, 193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ANNO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 &amp; Martin, 194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ANN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7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ATO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omley, 193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toni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G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ARA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CERDIS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rdy, 192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CHRY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NEOCYRTOPOGON </w:t>
      </w:r>
      <w:r>
        <w:rPr>
          <w:rFonts w:cs="Times New Roman" w:ascii="Times New Roman" w:hAnsi="Times New Roman"/>
          <w:spacing w:val="-2"/>
          <w:sz w:val="16"/>
          <w:lang w:val="en-US"/>
        </w:rPr>
        <w:t>Ricardo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DASOPHRY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2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sophry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 &amp; Martin, 194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ioc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DIOGMI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DYS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spletis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EPITRIP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ERIS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sten Sacken, 187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iche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ind w:left="7920" w:hanging="792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HO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oseph &amp; Parui, 198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sten Sacken, 187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LAPA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9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Pegesimallus 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LOPHA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lapar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LOP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MOCHTH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sten Sacken, 1878 (Af 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PHONE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89 (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1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SA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SCLE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lloch, 192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ffe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RTERHAPTOME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ardy, 19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NESIOTES 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Artigas, 197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EVAD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a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ICOCL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ennicke, 1867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IGR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ine, 190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Rhadiurg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OT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OTI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7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US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(Af 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US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2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orthyngom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YSS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YSSOPROSO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NYXI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BELOPHO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BER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 &amp; Papavero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a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D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8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IDARD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LDROYD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LDROYDIA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LIG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?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/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LIGOSCHE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MMATI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Ommat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MMAT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edemann, 1821 (Af Pa Or 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MNIABLAU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Omninablaut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MNINABLAU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ritchard, 193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PEATOC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PHIONOMI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POCA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POP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Glaphyropyg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PSEOSTLENG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hite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RATOSTY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2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ROPH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5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Or </w:t>
      </w:r>
      <w:r>
        <w:rPr>
          <w:rFonts w:cs="Times New Roman" w:ascii="Times New Roman" w:hAnsi="Times New Roman"/>
          <w:spacing w:val="-2"/>
          <w:sz w:val="16"/>
          <w:lang w:val="en-US"/>
        </w:rPr>
        <w:t>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ROPHY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Orophot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RRHODOP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RTHOGON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4 (Af 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/Or</w:t>
      </w:r>
      <w:r>
        <w:rPr>
          <w:rFonts w:cs="Times New Roman" w:ascii="Times New Roman" w:hAnsi="Times New Roman"/>
          <w:spacing w:val="-2"/>
          <w:sz w:val="16"/>
          <w:lang w:val="en-US"/>
        </w:rPr>
        <w:t>?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RTHONEU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9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silocu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RTHONI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SPRIOC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OTHONIOMYIA </w:t>
      </w:r>
      <w:r>
        <w:rPr>
          <w:rFonts w:cs="Times New Roman" w:ascii="Times New Roman" w:hAnsi="Times New Roman"/>
          <w:spacing w:val="-2"/>
          <w:sz w:val="16"/>
          <w:lang w:val="en-US"/>
        </w:rPr>
        <w:t>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OXYNOT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nssens, 19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P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CHYCHAET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eca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GID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4 (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GID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LAM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2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MPON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NAM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meryng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CTENOT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tenot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MOCHTH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Theodor, 198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PHAMARTA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3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PR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RA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STE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ramonov, 196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Theodor, 198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remodro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TARAC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le, 192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TER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ATRACT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Verrall, 190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ROXYNOT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nssens, 1953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Rhipidocephala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ASHTSHENKO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5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EDIOPHONE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83 (?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PEDOMY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EGESIMAL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EGOLAB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Brotico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ERA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6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ELLOPTER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EL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ILAMMOS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yr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ILER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Tsacas &amp; Weinberg, 197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ILOD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8 (Af 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IL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Karsch, 188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Bactria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ILONE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omley, 1932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ILON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IL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eiha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?, 188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hilon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OLID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ONE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phone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HONICOCLEP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8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ILIC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drenos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ILOPHONE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88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LANET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7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Blepharepi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LESI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lesiomm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LESIOM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OGONOS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ndani, 185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POLACANTHA </w:t>
      </w:r>
      <w:r>
        <w:rPr>
          <w:rFonts w:cs="Times New Roman" w:ascii="Times New Roman" w:hAnsi="Times New Roman"/>
          <w:spacing w:val="-2"/>
          <w:sz w:val="16"/>
          <w:lang w:val="en-US"/>
        </w:rPr>
        <w:t>Martin, 1975 (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OLYPHON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OLYSARC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OLYSARCO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ramonov, 193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OR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ffe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EMOCHTH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ITCHARD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tuardo Ortiz, 1946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ITCHARD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cox, 196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AGONI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CTACANTH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ctacanth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CTACANTH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omley, 19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CTACANT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PROCTOPHOROIDES </w:t>
      </w:r>
      <w:r>
        <w:rPr>
          <w:rFonts w:cs="Times New Roman" w:ascii="Times New Roman" w:hAnsi="Times New Roman"/>
          <w:spacing w:val="-2"/>
          <w:sz w:val="16"/>
          <w:lang w:val="en-US"/>
        </w:rPr>
        <w:t>Artigas &amp; Papavero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CTOPHO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ichoiche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LATIFORCEP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97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LE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MACH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le &amp; Pritchard, 196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MACH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romley, 1934 =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mblyony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8 (Af 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 No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MA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mach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NOMO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TICHIS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TO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OTOPHAN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ra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RYTA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ECA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ennicke, 186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Blepharo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EODOARCHI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Pseudarchilest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PSEUDARCHILESTES </w:t>
      </w:r>
      <w:r>
        <w:rPr>
          <w:rFonts w:cs="Times New Roman" w:ascii="Times New Roman" w:hAnsi="Times New Roman"/>
          <w:spacing w:val="-2"/>
          <w:sz w:val="16"/>
          <w:lang w:val="en-US"/>
        </w:rPr>
        <w:t>Bigot, 1889 =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 Archilestris </w:t>
      </w:r>
      <w:r>
        <w:rPr>
          <w:rFonts w:cs="Times New Roman" w:ascii="Times New Roman" w:hAnsi="Times New Roman"/>
          <w:spacing w:val="-2"/>
          <w:sz w:val="16"/>
          <w:lang w:val="en-US"/>
        </w:rPr>
        <w:t>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EUDEREMISC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8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EUDOHO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trobl, 189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o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ind w:left="7920" w:hanging="792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EUDONUS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oseph &amp; Parui, 198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(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EUDO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EUDORYC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ILI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van der Wulp, 189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Rhabd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ILOCU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4 (P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ILONY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ldrich, 1923 (Pa Or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SILOZO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YCNOMERIN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YC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PYGOSTY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icocles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Heading2"/>
        <w:rPr>
          <w:sz w:val="16"/>
        </w:rPr>
      </w:pPr>
      <w:r>
        <w:rPr>
          <w:sz w:val="16"/>
        </w:rPr>
        <w:t>Q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QUEST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kin &amp; Fordham, 192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ACHI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icardo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AULCORTE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EBUR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8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EG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urran, 1931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EMINAS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7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EMOT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ndt, 198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ABD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ABDOTO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hite, 191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erdistus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ACHOLAE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ADI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6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ADIURG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Af 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ATIM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8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ATITH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Rhatimomy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IPIDOCEPHA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2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HOPAL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ROBERTOMYI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OPALO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eigen, 182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Or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RUZAN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V. Richter, 197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ALIOMI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ARA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aropog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A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No Au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ATAN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cobson, 190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AUC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ara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CAND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alker, 1851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hereu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i/>
          <w:i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CHILD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ldrich, 1923 (?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CLE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CLER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te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CYLATIC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Heading3"/>
        <w:ind w:left="5760" w:hanging="5760"/>
        <w:rPr>
          <w:sz w:val="16"/>
        </w:rPr>
      </w:pPr>
      <w:r>
        <w:rPr>
          <w:sz w:val="16"/>
        </w:rPr>
        <w:t xml:space="preserve">SCYLATICOIDES </w:t>
      </w:r>
      <w:r>
        <w:rPr>
          <w:i w:val="false"/>
          <w:sz w:val="16"/>
        </w:rPr>
        <w:t>Artigas &amp; Papavero, 1991 (</w:t>
      </w:r>
      <w:r>
        <w:rPr>
          <w:b/>
          <w:i w:val="false"/>
          <w:sz w:val="16"/>
        </w:rPr>
        <w:t>No</w:t>
      </w:r>
      <w:r>
        <w:rPr>
          <w:i w:val="false"/>
          <w:sz w:val="16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CYLA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 Or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CYTOME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öder, 188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EABRA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EIL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Cheilopog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ELID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zzi, 190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sy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ENOBA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ENOPROSOP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ENOXERI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94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Laxene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INOPSILONY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sia, 19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INTO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ISYRNODY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6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MERYNGOLAPH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PANU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Rhabd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PHAGE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PORADOTHRI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cnephalum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ACKELBERGI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6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EN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6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ENOBA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Senobas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ENOMMAT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tsumura, 191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E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STENOXERICERA </w:t>
      </w:r>
      <w:r>
        <w:rPr>
          <w:rFonts w:cs="Times New Roman" w:ascii="Times New Roman" w:hAnsi="Times New Roman"/>
          <w:spacing w:val="-2"/>
          <w:sz w:val="16"/>
          <w:lang w:val="en-US"/>
        </w:rPr>
        <w:t>=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 Senoxerice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ICH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7 (Af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r Na No Au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STILOPOGON </w:t>
      </w:r>
      <w:r>
        <w:rPr>
          <w:rFonts w:cs="Times New Roman" w:ascii="Times New Roman" w:hAnsi="Times New Roman"/>
          <w:spacing w:val="-2"/>
          <w:sz w:val="16"/>
          <w:lang w:val="en-US"/>
        </w:rPr>
        <w:t>Costa, 188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ILPN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IPHROLAMY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2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IZOCHY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IZ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ORTHYNGOM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ROBILOPYGI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6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itchardia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ROBILOTHRIX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0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richard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ROMBOCOD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TROPHI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YNOL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i/>
          <w:i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YSTELL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14 (? Na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SYSTROPALP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ANATCHIV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radsky, 198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APERIG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Artigas &amp; Papavero, 19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APINOSTY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Glaphyropyg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ARACT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72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EMPLASIL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eris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ERATOP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8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ERATOP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eratop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ERET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hilodic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?Or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ERET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igot, 1859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ALLOS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7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EODO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radsky &amp; Huttinger, 198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EODO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8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Theodoria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EODORIA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8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EREUT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ER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9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EURG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V. Richter, 196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HRE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Schiner, 1866 (Or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ILLOBR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ypene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?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IPULOGASTER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ockerell, 191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OCANTIN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Carrera, 195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OLMEROLEST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ynch Arribalzaga, 188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OLM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49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OREBRO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ORE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OWNSEND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lliston, 1895 (Na 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7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HARD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ermann, 190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HARDOPS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Oldroyd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HO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hite, 191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Neoita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HOMACHI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gel, 193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/Or</w:t>
      </w:r>
      <w:r>
        <w:rPr>
          <w:rFonts w:cs="Times New Roman" w:ascii="Times New Roman" w:hAnsi="Times New Roman"/>
          <w:spacing w:val="-2"/>
          <w:sz w:val="16"/>
          <w:lang w:val="en-US"/>
        </w:rPr>
        <w:t>?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HONOT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Hippomachus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 xml:space="preserve"> (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TRICHOURA </w:t>
      </w:r>
      <w:r>
        <w:rPr>
          <w:rFonts w:cs="Times New Roman" w:ascii="Times New Roman" w:hAnsi="Times New Roman"/>
          <w:spacing w:val="-2"/>
          <w:sz w:val="16"/>
          <w:lang w:val="en-US"/>
        </w:rPr>
        <w:t>Londt, 199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LIOSCE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Roeder, 190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C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oew, 185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GONOMIM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Enderlein, 1914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IOR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rks, 196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No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UPAN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8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RYPANOIDE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25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Proma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TSACASIA </w:t>
      </w:r>
      <w:r>
        <w:rPr>
          <w:rFonts w:cs="Times New Roman" w:ascii="Times New Roman" w:hAnsi="Times New Roman"/>
          <w:spacing w:val="-2"/>
          <w:sz w:val="16"/>
          <w:lang w:val="en-US"/>
        </w:rPr>
        <w:t>Artigas &amp; Papavero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SACASI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f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URKIEL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96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URKMEN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ikovskij, ????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Kochi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????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TURKMENOMY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Paramonov, 1930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Eremodrom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UDENOPOG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ecker, 191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UJGURICOL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Lehr, 1970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W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WILCOX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James, 1941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WILLISTONIN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Back, 190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 xml:space="preserve">WYGODASILUS </w:t>
      </w:r>
      <w:r>
        <w:rPr>
          <w:rFonts w:cs="Times New Roman" w:ascii="Times New Roman" w:hAnsi="Times New Roman"/>
          <w:spacing w:val="-2"/>
          <w:sz w:val="16"/>
          <w:lang w:val="en-US"/>
        </w:rPr>
        <w:t>Artigas &amp; Papavero, 199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WYLIE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rtin, 1875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e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XENOMYZ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Wiedemann, 1817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XIPHO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Macquart, 1834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Ancylorhync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XIPHOC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Xiphoce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XYPHOCER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Xiphoce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XYPHOCER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Xiphoc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YKSDARHU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radsky &amp; Huttinger, 1983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P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  <w:lang w:val="en-US"/>
        </w:rPr>
      </w:pPr>
      <w:r>
        <w:rPr>
          <w:rFonts w:cs="Times New Roman" w:ascii="Times New Roman" w:hAnsi="Times New Roman"/>
          <w:spacing w:val="-2"/>
          <w:sz w:val="16"/>
          <w:lang w:val="en-US"/>
        </w:rPr>
        <w:t>Z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ZABROP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a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ZABROTIC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58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No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ZOSTERIA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Daniels, 1987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Au</w:t>
      </w:r>
      <w:r>
        <w:rPr>
          <w:rFonts w:cs="Times New Roman" w:ascii="Times New Roman" w:hAnsi="Times New Roman"/>
          <w:spacing w:val="-2"/>
          <w:sz w:val="16"/>
          <w:lang w:val="en-US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i/>
          <w:spacing w:val="-2"/>
          <w:sz w:val="16"/>
          <w:lang w:val="en-US"/>
        </w:rPr>
        <w:t>ZYGOCOLON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Hull, 1962 = </w:t>
      </w:r>
      <w:r>
        <w:rPr>
          <w:rFonts w:cs="Times New Roman" w:ascii="Times New Roman" w:hAnsi="Times New Roman"/>
          <w:i/>
          <w:spacing w:val="-2"/>
          <w:sz w:val="16"/>
          <w:lang w:val="en-US"/>
        </w:rPr>
        <w:t>Damalis</w:t>
      </w:r>
      <w:r>
        <w:rPr>
          <w:rFonts w:cs="Times New Roman" w:ascii="Times New Roman" w:hAnsi="Times New Roman"/>
          <w:spacing w:val="-2"/>
          <w:sz w:val="16"/>
          <w:lang w:val="en-US"/>
        </w:rPr>
        <w:t xml:space="preserve"> (</w:t>
      </w:r>
      <w:r>
        <w:rPr>
          <w:rFonts w:cs="Times New Roman" w:ascii="Times New Roman" w:hAnsi="Times New Roman"/>
          <w:b/>
          <w:spacing w:val="-2"/>
          <w:sz w:val="16"/>
          <w:lang w:val="en-US"/>
        </w:rPr>
        <w:t>Or</w:t>
      </w:r>
      <w:r>
        <w:rPr/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2"/>
          <w:sz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lang w:val="en-US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jc w:val="both"/>
      <w:outlineLvl w:val="0"/>
    </w:pPr>
    <w:rPr>
      <w:rFonts w:ascii="Times New Roman" w:hAnsi="Times New Roman" w:cs="Times New Roman"/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rFonts w:ascii="Times New Roman" w:hAnsi="Times New Roman" w:cs="Times New Roman"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uppressAutoHyphens w:val="true"/>
      <w:ind w:left="5760" w:hanging="5760"/>
      <w:jc w:val="both"/>
      <w:outlineLvl w:val="2"/>
    </w:pPr>
    <w:rPr>
      <w:rFonts w:ascii="Times New Roman" w:hAnsi="Times New Roman" w:cs="Times New Roman"/>
      <w:i/>
      <w:spacing w:val="-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Zusatz1">
    <w:name w:val="Zusatz 1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ondt@nmsa.org.z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6T13:09:00Z</dcterms:created>
  <dc:creator>Jason Londt</dc:creator>
  <dc:description/>
  <dc:language>en-US</dc:language>
  <cp:lastModifiedBy>Administrator</cp:lastModifiedBy>
  <cp:lastPrinted>1999-08-04T09:51:00Z</cp:lastPrinted>
  <dcterms:modified xsi:type="dcterms:W3CDTF">1999-08-16T13:09:00Z</dcterms:modified>
  <cp:revision>2</cp:revision>
  <dc:subject/>
  <dc:title>FILE: ASILGEN</dc:title>
</cp:coreProperties>
</file>