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  <w:t>FILE REF: Asilidae/Asilgen.do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lang w:val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 LIST OF GENERIC NAMES IN ASILIDAE</w:t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led by Jason G. H. Londt</w:t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test update – 16 August 1999</w:t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ndly transmit alterations and additions to me at </w:t>
      </w:r>
      <w:hyperlink r:id="rId2">
        <w:r>
          <w:rPr>
            <w:rStyle w:val="InternetLink"/>
          </w:rPr>
          <w:t>jlondt@nmsa.org.za</w:t>
        </w:r>
      </w:hyperlink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provide full details and source of informatio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s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Names and taxonomic interpretations extracted from most recent catalogues, </w:t>
      </w:r>
      <w:r>
        <w:rPr>
          <w:rFonts w:cs="Times New Roman" w:ascii="Times New Roman" w:hAnsi="Times New Roman"/>
          <w:i/>
          <w:sz w:val="24"/>
        </w:rPr>
        <w:t>Zoological Record</w:t>
      </w:r>
      <w:r>
        <w:rPr>
          <w:rFonts w:cs="Times New Roman" w:ascii="Times New Roman" w:hAnsi="Times New Roman"/>
          <w:sz w:val="24"/>
        </w:rPr>
        <w:t xml:space="preserve">, and other sources (2 Londt genera in press – </w:t>
      </w:r>
      <w:r>
        <w:rPr>
          <w:rFonts w:cs="Times New Roman" w:ascii="Times New Roman" w:hAnsi="Times New Roman"/>
          <w:i/>
          <w:sz w:val="24"/>
        </w:rPr>
        <w:t>Afroscleropogon</w:t>
      </w:r>
      <w:r>
        <w:rPr>
          <w:rFonts w:cs="Times New Roman" w:ascii="Times New Roman" w:hAnsi="Times New Roman"/>
          <w:sz w:val="24"/>
        </w:rPr>
        <w:t xml:space="preserve"> &amp; </w:t>
      </w:r>
      <w:r>
        <w:rPr>
          <w:rFonts w:cs="Times New Roman" w:ascii="Times New Roman" w:hAnsi="Times New Roman"/>
          <w:i/>
          <w:sz w:val="24"/>
        </w:rPr>
        <w:t>Haroldia</w:t>
      </w:r>
      <w:r>
        <w:rPr>
          <w:rFonts w:cs="Times New Roman" w:ascii="Times New Roman" w:hAnsi="Times New Roman"/>
          <w:sz w:val="24"/>
        </w:rPr>
        <w:t>). ???? = details incomplete/unknown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bbreviations for Zoogeographical Regions – </w:t>
      </w:r>
      <w:r>
        <w:rPr>
          <w:rFonts w:cs="Times New Roman" w:ascii="Times New Roman" w:hAnsi="Times New Roman"/>
          <w:b/>
          <w:sz w:val="24"/>
        </w:rPr>
        <w:t>Af</w:t>
      </w:r>
      <w:r>
        <w:rPr>
          <w:rFonts w:cs="Times New Roman" w:ascii="Times New Roman" w:hAnsi="Times New Roman"/>
          <w:sz w:val="24"/>
        </w:rPr>
        <w:t xml:space="preserve"> = Afrotropical; </w:t>
      </w:r>
      <w:r>
        <w:rPr>
          <w:rFonts w:cs="Times New Roman" w:ascii="Times New Roman" w:hAnsi="Times New Roman"/>
          <w:b/>
          <w:sz w:val="24"/>
        </w:rPr>
        <w:t>Au</w:t>
      </w:r>
      <w:r>
        <w:rPr>
          <w:rFonts w:cs="Times New Roman" w:ascii="Times New Roman" w:hAnsi="Times New Roman"/>
          <w:sz w:val="24"/>
        </w:rPr>
        <w:t xml:space="preserve"> = Australasian; </w:t>
      </w:r>
      <w:r>
        <w:rPr>
          <w:rFonts w:cs="Times New Roman" w:ascii="Times New Roman" w:hAnsi="Times New Roman"/>
          <w:b/>
          <w:sz w:val="24"/>
        </w:rPr>
        <w:t>Na</w:t>
      </w:r>
      <w:r>
        <w:rPr>
          <w:rFonts w:cs="Times New Roman" w:ascii="Times New Roman" w:hAnsi="Times New Roman"/>
          <w:sz w:val="24"/>
        </w:rPr>
        <w:t xml:space="preserve"> = Nearctic; </w:t>
      </w:r>
      <w:r>
        <w:rPr>
          <w:rFonts w:cs="Times New Roman" w:ascii="Times New Roman" w:hAnsi="Times New Roman"/>
          <w:b/>
          <w:sz w:val="24"/>
        </w:rPr>
        <w:t>No</w:t>
      </w:r>
      <w:r>
        <w:rPr>
          <w:rFonts w:cs="Times New Roman" w:ascii="Times New Roman" w:hAnsi="Times New Roman"/>
          <w:sz w:val="24"/>
        </w:rPr>
        <w:t xml:space="preserve"> = Neotropical; </w:t>
      </w:r>
      <w:r>
        <w:rPr>
          <w:rFonts w:cs="Times New Roman" w:ascii="Times New Roman" w:hAnsi="Times New Roman"/>
          <w:b/>
          <w:sz w:val="24"/>
        </w:rPr>
        <w:t>Or</w:t>
      </w:r>
      <w:r>
        <w:rPr>
          <w:rFonts w:cs="Times New Roman" w:ascii="Times New Roman" w:hAnsi="Times New Roman"/>
          <w:sz w:val="24"/>
        </w:rPr>
        <w:t xml:space="preserve"> = Oriental; </w:t>
      </w:r>
      <w:r>
        <w:rPr>
          <w:rFonts w:cs="Times New Roman" w:ascii="Times New Roman" w:hAnsi="Times New Roman"/>
          <w:b/>
          <w:sz w:val="24"/>
        </w:rPr>
        <w:t>Pa</w:t>
      </w:r>
      <w:r>
        <w:rPr>
          <w:rFonts w:cs="Times New Roman" w:ascii="Times New Roman" w:hAnsi="Times New Roman"/>
          <w:sz w:val="24"/>
        </w:rPr>
        <w:t xml:space="preserve"> = Palaearctic: (</w:t>
      </w:r>
      <w:r>
        <w:rPr>
          <w:rFonts w:cs="Times New Roman" w:ascii="Times New Roman" w:hAnsi="Times New Roman"/>
          <w:b/>
          <w:sz w:val="24"/>
        </w:rPr>
        <w:t>Bold type</w:t>
      </w:r>
      <w:r>
        <w:rPr>
          <w:rFonts w:cs="Times New Roman" w:ascii="Times New Roman" w:hAnsi="Times New Roman"/>
          <w:sz w:val="24"/>
        </w:rPr>
        <w:t xml:space="preserve"> indicates area of genotype; ? = some doub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BLAUT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blau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BLAU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BROPHI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ANTHODELP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5</w:t>
      </w:r>
      <w:r>
        <w:rPr>
          <w:rFonts w:cs="Times New Roman" w:ascii="Times New Roman" w:hAnsi="Times New Roman"/>
          <w:spacing w:val="-2"/>
          <w:sz w:val="16"/>
          <w:lang w:val="en-US"/>
        </w:rPr>
        <w:t>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ANTHODELP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6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I don't know Bigot's paper from 1867. Is Acanthodelphia a valid genus now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ANTHOPLE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ngele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NEPHA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ROCHORD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RONYCH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UR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axenecera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ZE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DELO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DEO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delod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FGA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FROEPITRIPT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FROHOLOPOGON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FROMELITT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 &amp; Van Bruggen, 196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FR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FROSCLEROPOGON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GROST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IRE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Frey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caps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lbibarbeffer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: 68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BIC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C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EX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iopogon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IPI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ryptomeryn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COTA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llocotos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COT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hotam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quaert. 196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VAREN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YSS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ATH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Fishers catalog of Nearctic species isn't published until today, therefore is "Na" not cit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MBLYONYCHUS </w:t>
      </w:r>
      <w:r>
        <w:rPr>
          <w:rFonts w:cs="Times New Roman" w:ascii="Times New Roman" w:hAnsi="Times New Roman"/>
          <w:spacing w:val="-2"/>
          <w:sz w:val="16"/>
          <w:lang w:val="en-US"/>
        </w:rPr>
        <w:t>Hermann, 1921 (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MODAIM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MOPHIL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PHISBETE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PHISCOL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P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oryc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CINAC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RMO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ROL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SILLOMO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3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I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LOR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INQUE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rthold, 1827 (Af Or?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OR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DRE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NEOMOCHTHERUS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Lehr, 199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also (Or), because of A. quettanus (Tsacas, 1963) from Pakist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 187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ISO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l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NA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ritchard, 194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OPLOTHYR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e Meijere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TI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indner, 195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TIPA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TIPHRISS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Antonomyia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 = Atoni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Schumann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84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YPODE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ACHEKOLO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HAMART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HES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HIS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2 (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phract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Papavero &amp; Serra, 1991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LEST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CL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LASTAUR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trigas &amp; Papavero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THECHY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potechyla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= Apothechyl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Papaver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73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TIN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XY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raripogon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Grimaldi, 1990 (fossil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ulp, 189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UC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trigas &amp; Papavero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UJO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r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R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GILLE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ebu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GYROCHI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RTHRITICOPUS </w:t>
      </w:r>
      <w:r>
        <w:rPr>
          <w:rFonts w:cs="Times New Roman" w:ascii="Times New Roman" w:hAnsi="Times New Roman"/>
          <w:spacing w:val="-2"/>
          <w:sz w:val="16"/>
          <w:lang w:val="en-US"/>
        </w:rPr>
        <w:t>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Holcocephal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Martin &amp; Papaver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7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Argyropogon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0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Arideffer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Artigas &amp; Papavero, 1997 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Aristofol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Ayala, 1978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CY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ys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us ARTIGAS &amp; PAPAVERO, 1997: 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L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SILOEPHES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silopsi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Cockerell, 1920 (fossil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innaeus, 17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7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sisella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= Asilell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LEHR, 1970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PID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TO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TYL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TY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e Meijere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ER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M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MOS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, 193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math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not publish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t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RAC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Atractocom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0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USTEN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USTRO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UTOMO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mprozo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YMAR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7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CK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MWARDA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BAN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THR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TH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EAM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also known from Bahamas, Jamaica, Cub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ISAPOCL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pocl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AC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EPHAREP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4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EPHA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uncan, 184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OHAR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OMB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ORAPIS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ACHYRHOP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ACHYRRHOP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rachyrhopa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EVIROSTR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Nepal has both, a Palaearctic and an Oriental fau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OMLEY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4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OMOTHER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OTIC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Bruchomy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Brychomy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PAPAVERO, 1973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BRUMPTOMYI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sourc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Brych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Hull, 1962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Lamp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UCKEL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BA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BAZ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bas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CODAEM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CODAEMON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rand, 192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ENAR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omson, 186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l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ENOR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enarol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LLI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EBAR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arineffer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ONC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RERA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 &amp; Pritchard, 196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rrera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ARRERAIA </w:t>
      </w:r>
      <w:r>
        <w:rPr>
          <w:rFonts w:cs="Times New Roman" w:ascii="Times New Roman" w:hAnsi="Times New Roman"/>
          <w:spacing w:val="-2"/>
          <w:sz w:val="16"/>
          <w:lang w:val="en-US"/>
        </w:rPr>
        <w:t>Correo, 19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sourc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RERA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, 196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ATONOMYIA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Lycosimyia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Dissmeryngode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 &amp; SERRA 1991: 6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TOST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tenodon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NOCH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ENOPOGON </w:t>
      </w:r>
      <w:r>
        <w:rPr>
          <w:rFonts w:cs="Times New Roman" w:ascii="Times New Roman" w:hAnsi="Times New Roman"/>
          <w:spacing w:val="-2"/>
          <w:sz w:val="16"/>
          <w:lang w:val="en-US"/>
        </w:rPr>
        <w:t>van der Wulp, 1898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Pegesimallus </w:t>
      </w:r>
      <w:r>
        <w:rPr>
          <w:rFonts w:cs="Times New Roman" w:ascii="Times New Roman" w:hAnsi="Times New Roman"/>
          <w:spacing w:val="-2"/>
          <w:sz w:val="16"/>
          <w:lang w:val="en-US"/>
        </w:rPr>
        <w:t>(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NTR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Dissmeryngode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 &amp; SERRA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OTAE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erotain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ohnson, 190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edemann, 1824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erezodu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Cerozod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AYALA, 1978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DI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OTA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OTAINI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0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distributed also in the Neotropic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OZO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ALCIDIMORPH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estwood, 183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ALCIDOMORPH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alcidimorph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ILES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hodalomy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= Cnodalomyia 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Artigas &amp; Papaver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97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OERA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RYSEU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RYSOC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lli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RY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, 1881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hrysotricli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YLOPHA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YMED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INA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ulp, 189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v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Af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ARI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ertész, 190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AVAT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ypene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?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Tillobrom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EPHYDRONE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EP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I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NODAL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BAL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ochleariocer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DU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5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EL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Eccoptop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PAPAVERO, 197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olemy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Coleomy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Artigas &amp; Papaver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91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LE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LEP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MANT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NG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ONN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also known from Ind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NOSIPH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PHINO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87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RMAN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ORY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ASPE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AT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ATO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E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OBIL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YPTOMERIN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YP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TENODON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ANONED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ycloscer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Cyclosocer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HULL, 1962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CLOS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LICOM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LINDROPHO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ymbipyg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Cyphomyiact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 &amp; Serra, 1991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PHO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Cerotain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 &amp; SERRA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RT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YSTOPROSOPA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CTILIS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ab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KI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MA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oleschall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/Au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Fabricius, 1805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ANN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DANOMYI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APSILOCHAETUS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PT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PLE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SY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ylli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CYRT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LE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L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L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PE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 &amp; PIMENTEL, 198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U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ESPOTIS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HAETOTHYR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e Meijere, 1913/1914?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H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OL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RAN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R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ICROPALTUM </w:t>
      </w:r>
      <w:r>
        <w:rPr>
          <w:rFonts w:cs="Times New Roman" w:ascii="Times New Roman" w:hAnsi="Times New Roman"/>
          <w:spacing w:val="-2"/>
          <w:sz w:val="16"/>
          <w:lang w:val="en-US"/>
        </w:rPr>
        <w:t>Martin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IDYSMACH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NOZAB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Diocran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Dicran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Artigas &amp; Papaver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91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CT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CTR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quillett, 190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ar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PLOSYNA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SC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lc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SC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arsch, 188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SSMERYNG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ZONIA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G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LICH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lesiom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LICHOSC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nssens, 195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L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RYC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Pseudor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PAPAVERO, 197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YSCLY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YSE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xene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YS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YSTOLM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COPT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CRIT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HI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HTHI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HTHO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Echtopod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chthopod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LOEW, 1871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LI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0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Ecoritos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ccritos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BROMLEY, 1951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quillett, 189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ICH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ICHOICH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LAEOT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sta, 186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dre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LASM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4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MPHYSOM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MPODI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NAGAED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NARMO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ENGELEPOGON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NIGMOMORP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Enigmomorphe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nigmomorph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HULL, 1962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OEPAPHRODI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paphrodi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APHRODI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HOLKI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Choerade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HULL, 196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BLEPHA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0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KLI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LAMY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PAMPONE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TREP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pitrip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TRIP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Tolmer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LEHR, 199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opoli, 176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AX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BU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era is her first na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MODR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Zimin, 192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f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REMOMYIA Artigas, 1970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[preocc.]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Eret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[ARTIGAS &amp; PAPAVERO, 1995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M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eodor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/>
          <w:i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RETOMYIA Artigas, 1971 = Lochmorhynchus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[ARTIGAS &amp; PAPAVERO, 1995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IS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ich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YTH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SAT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ETRUR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ARMO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MEC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Josmay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Josmayal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is a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umecosom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PAL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RHAB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ldrich, 1923 (?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SCELI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estwood, 1849/1850?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cyla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preocc.Meigen, 1830,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Euthrixi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1, also in 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HRIX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Euthrixi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Artigas, 1971 (for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Euthrix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OL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RICH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xameri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FILIO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FURCIL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ALAC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ASTRICHEL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ERROLAS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IBB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LAPHYR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LYPHO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ECCALY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IJP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on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IOSCE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IP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on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YP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atreille, 180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eptogaster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AJAHU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APTOSTY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YPOCT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ryptoc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Grypoctonus Speiser, 1928 is correc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YPTOC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peiser, 1928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GRYPTOCON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OLDROYD, 1975: error) = Grypocton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Gymnotricli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B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DROKOLO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5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LICT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7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P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PLO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Pa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I couldn't found any remark on this genus in HERMANN (192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HAROLD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RPAG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v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V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LOLAPHYC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RMANN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rman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RMAN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T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XAMERI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peiser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IPP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BBY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5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D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DOPHYL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mes, 193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no record from the Neotropical reg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LC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also known from the Neotropical reg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Holite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Hodite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Zoological Record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ISTOM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plistomer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IST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OPHER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O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UL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BOZEL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NI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indner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PENE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Neotropical species are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Tillobrom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PERE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STR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CARI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CHNEUM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LLUD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RA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imon-David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IRWIN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eptarth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T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, 193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VETT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Joartigas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Martinez &amp; Martinez, 1974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JOSMAY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aletta, 197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Eumecosam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 &amp; SERRA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JOT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ATHAR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OCH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maev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Remark: He proposes the new name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Kochi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(Cecidomyiidae) for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Turkmen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Marikovskij, preocc. by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Turkmen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Paramonov (Asilidae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TY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TYRI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Kursenkoiell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Kurzenkoiell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LEHR, 1995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KURZENKOIELL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Heading2"/>
        <w:rPr>
          <w:sz w:val="16"/>
        </w:rPr>
      </w:pPr>
      <w:r>
        <w:rPr>
          <w:sz w:val="16"/>
        </w:rPr>
        <w:t>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B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GODIA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egesima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GYN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7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L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AMPRIA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why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MP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MPROZO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MY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A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egesima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Laphist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= Laphystia 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Tomasovic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96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Laphyr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Billberg, 1820 =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 Laph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C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GM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S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ST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CNEM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iocnem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CN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taur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ta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XENE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C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INEND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ELEYELL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ARTH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ephens, 182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CHE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A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HARP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PHON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</w:t>
      </w: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Lestophonax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is correc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PT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7 (Na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only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L. american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is known from Texas and Florida, the other 7 species inhabit South Ameri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S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ISSOTEL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ITHOECIS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CH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CHI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ethes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CHM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Lochyr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0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EW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EWIN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NCHODOG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Lochmorhynch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NQUIMAY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OCERA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Hybozelode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 &amp; SERRA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OPEL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UR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Y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YCOMAX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Remark: subgenus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Sar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MY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ycomy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PROSO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SI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STOM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ST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ycostom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YCOTHERATES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N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AHYB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ACHIREMISCA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ROCO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ACROETR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RON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cr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T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hter &amp; Mamaev, 197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I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/Au</w:t>
      </w:r>
      <w:r>
        <w:rPr>
          <w:rFonts w:cs="Times New Roman" w:ascii="Times New Roman" w:hAnsi="Times New Roman"/>
          <w:spacing w:val="-2"/>
          <w:sz w:val="16"/>
          <w:lang w:val="en-US"/>
        </w:rPr>
        <w:t>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LLOPHO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(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LLOPHOR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ega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GARIT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ipid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IKOVSK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ar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ARTINELLA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Artigas &amp; Papavera, 199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artint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T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TINT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UROPTER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Mayptec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= Myaptex (Artigas &amp; Papavero, 1997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CYN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DRI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LOMETOP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METOP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7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egalometop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OLLI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egapolly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OLLY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ON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= Acronyches Williston, 1908 sensu PAPAVERO, 1973;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LIPON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Menexen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0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RCUR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RODON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ROGYM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obby, 193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SOLEPT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Frey, 1937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A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A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A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quillett, 190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HY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nsen, 188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CHOTAM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ICROPHONTES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IUM = Microstylu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MOSC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/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NIC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Cyrtophry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PAPAVERO, 197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OLOBRA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ORIMMA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Walker, 1851 (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Lastaur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, 198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APTE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YAPTEXARIA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ELAP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82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Myielaph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Myelaph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KERTÉSZ, 1909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I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ertész, 190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IOTH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ethes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MYOLETE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= Myolestes (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>Brethe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, 1914: erro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ILO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o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NO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3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NO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N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7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AT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t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G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CERDI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2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CHRY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I don't know this gen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NEOCYRTOPOGON </w:t>
      </w:r>
      <w:r>
        <w:rPr>
          <w:rFonts w:cs="Times New Roman" w:ascii="Times New Roman" w:hAnsi="Times New Roman"/>
          <w:spacing w:val="-2"/>
          <w:sz w:val="16"/>
          <w:lang w:val="en-US"/>
        </w:rPr>
        <w:t>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Neoder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1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YS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pleti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EPITRIP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ERIS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7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ich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ind w:left="7920" w:hanging="792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oseph &amp; Parui, 19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7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LAPA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egesimallus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LOPHA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apar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Neomochter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Neomochther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Tomasovic, 1996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78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SCL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lloch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7, also known from South Ameri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RTERHAPTOME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NESIOTES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Artigas, 197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VAD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a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only known from Nevada (US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ICOCL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IGR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ine, 190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di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Nomomy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0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OT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OTI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7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US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orthyng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YSS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YSSOPROSO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Lecan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YXI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BELO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BER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 &amp; Papavero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IDARD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DROY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DROYD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IG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?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/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IGOSCHE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MATI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edemann, 1821 (Af Pa Or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NIABLAU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mninablau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NINABLAU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ritchard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EAT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HION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OCA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OP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laphyr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SEOSTLENG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AT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OPH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Or </w:t>
      </w:r>
      <w:r>
        <w:rPr>
          <w:rFonts w:cs="Times New Roman" w:ascii="Times New Roman" w:hAnsi="Times New Roman"/>
          <w:spacing w:val="-2"/>
          <w:sz w:val="16"/>
          <w:lang w:val="en-US"/>
        </w:rPr>
        <w:t>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OPHY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ropho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RHOD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THOGON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/Or</w:t>
      </w:r>
      <w:r>
        <w:rPr>
          <w:rFonts w:cs="Times New Roman" w:ascii="Times New Roman" w:hAnsi="Times New Roman"/>
          <w:spacing w:val="-2"/>
          <w:sz w:val="16"/>
          <w:lang w:val="en-US"/>
        </w:rPr>
        <w:t>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THONEU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siloc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TH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identical with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Othoniomy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SPRI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OTHONIOMYIA </w:t>
      </w:r>
      <w:r>
        <w:rPr>
          <w:rFonts w:cs="Times New Roman" w:ascii="Times New Roman" w:hAnsi="Times New Roman"/>
          <w:spacing w:val="-2"/>
          <w:sz w:val="16"/>
          <w:lang w:val="en-US"/>
        </w:rPr>
        <w:t>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Oidardi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 &amp; SERRA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XYNOT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nssens, 19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CHYCHAE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ec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PACHYCHOET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Lecan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Bigot, 1857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GID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(Pa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also known from the Oriental reg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GID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DANIELS, 198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LAM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MPON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NAM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meryng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eodor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PHAMART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ST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eodor, 198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emodr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TAR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, 192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TER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TRAC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synonym of Atomosia sensu ARTIGAS &amp; PAPAVERO &amp; SERRA 1991: 5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errall, 190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Neomochther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LEHR, 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OXYNOT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nssens, 195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ipidocephal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SHTSHENKO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5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DI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3 (?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ED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GESIMA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you have described two species from the Oriental region (Sri Lanka, Indi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GOLAB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rotic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R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ELLOPTER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E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AMMOS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E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sacas &amp; Weinberg, 197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D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arsch, 188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actr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N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Lochmorhynch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eiha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?, 188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hilo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Neuhaus, 188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OLID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preocc.,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Joartigas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ensu ARTIGAS &amp; PAPAVERO &amp; PIMENTEL, 198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ONICOCLEP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ILI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dre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 &amp; PIMENTEL, 1988, not (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IL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LANET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7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ep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LESI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lesiomm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LESIOM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Podoctr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Meigen, 1820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Ho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Pogonioeffer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GO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Pogosom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Pogonosom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CRESSON, 1920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OLACANTHA </w:t>
      </w:r>
      <w:r>
        <w:rPr>
          <w:rFonts w:cs="Times New Roman" w:ascii="Times New Roman" w:hAnsi="Times New Roman"/>
          <w:spacing w:val="-2"/>
          <w:sz w:val="16"/>
          <w:lang w:val="en-US"/>
        </w:rPr>
        <w:t>Martin, 1975 (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LYPHON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LYSAR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LYSARC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3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R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E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ITCHAR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uardo Ortiz, 194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ITCHARD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, 19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AGONI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ROCTOPHOROIDES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O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ichoich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LATIFORCE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H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 &amp; Pritchard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H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4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mblyony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NOM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TICHIS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Cerotain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 &amp; SERRA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T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Protoloewinell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chumann, 1984 (fossil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Protometer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TOPHAN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YT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CA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ODOARCHI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Pseudarchiles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SEUDARCHILESTES </w:t>
      </w:r>
      <w:r>
        <w:rPr>
          <w:rFonts w:cs="Times New Roman" w:ascii="Times New Roman" w:hAnsi="Times New Roman"/>
          <w:spacing w:val="-2"/>
          <w:sz w:val="16"/>
          <w:lang w:val="en-US"/>
        </w:rPr>
        <w:t>Bigot, 1889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Archilestris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ERE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robl, 189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Pseudomerodontin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Joseph &amp; Parui, 1976 (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ind w:left="7920" w:hanging="792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oseph &amp; Parui, 19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(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ind w:left="7920" w:hanging="792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Pseudophrisson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Dürrenfeldt, 1968 (fossil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RYC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Pseudoru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PAPAVERO, 197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I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an der Wulp, 189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bd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OC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ON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ldrich, 1923 (Pa 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OZO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Pteralbi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yala, 1981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YCNOMERIN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YC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which species is known from the nearctic region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YGOSTY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icocle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Heading2"/>
        <w:rPr>
          <w:sz w:val="16"/>
        </w:rPr>
      </w:pPr>
      <w:r>
        <w:rPr>
          <w:sz w:val="16"/>
        </w:rPr>
        <w:t>Q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QUES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kin &amp; Fordham, 192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ACH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AULCORTE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BUR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G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1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MINAS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7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MO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BD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BDOT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erdistu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CHOLA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Rhadinosom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0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DI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DI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TIM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TITH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timomy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IPID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OPAL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ROBERT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OPAL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2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UZAN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7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LI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Pagidolaphr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DANIELS, 198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RA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 A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T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cobson, 190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UC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ar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AND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eu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HIL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ldrich, 1923 (? Na 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only Neotropical reg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L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L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YLATIC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Heading3"/>
        <w:ind w:left="5760" w:hanging="5760"/>
        <w:rPr>
          <w:sz w:val="16"/>
        </w:rPr>
      </w:pPr>
      <w:r>
        <w:rPr>
          <w:sz w:val="16"/>
        </w:rPr>
        <w:t xml:space="preserve">SCYLATICOIDES </w:t>
      </w:r>
      <w:r>
        <w:rPr>
          <w:i w:val="false"/>
          <w:sz w:val="16"/>
        </w:rPr>
        <w:t>Artigas &amp; Papavero, 1991 (</w:t>
      </w:r>
      <w:r>
        <w:rPr>
          <w:b/>
          <w:i w:val="false"/>
          <w:sz w:val="16"/>
        </w:rPr>
        <w:t>No</w:t>
      </w:r>
      <w:r>
        <w:rPr>
          <w:i w:val="false"/>
          <w:sz w:val="16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YLA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Scytemede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= Scytomedes (STEIN, 1881: err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YTOME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, 188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ABRA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LID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0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NOPROSOP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NOXERI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xene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INOPSILON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si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INTO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ISYRNODY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MERYNG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PAN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bd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PHAG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PORADO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cnepha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ACKELBERG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Stenocincli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Scudder, 1878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tsumura, 191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STENOXERICERA </w:t>
      </w:r>
      <w:r>
        <w:rPr>
          <w:rFonts w:cs="Times New Roman" w:ascii="Times New Roman" w:hAnsi="Times New Roman"/>
          <w:spacing w:val="-2"/>
          <w:sz w:val="16"/>
          <w:lang w:val="en-US"/>
        </w:rPr>
        <w:t>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Senoxeric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STILOPOGON </w:t>
      </w:r>
      <w:r>
        <w:rPr>
          <w:rFonts w:cs="Times New Roman" w:ascii="Times New Roman" w:hAnsi="Times New Roman"/>
          <w:spacing w:val="-2"/>
          <w:sz w:val="16"/>
          <w:lang w:val="en-US"/>
        </w:rPr>
        <w:t>Costa, 18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PAPAVERO, 197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LPN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PHROLAMY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ZOCHY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Z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ORTHYNG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BILOPYG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itchard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BILO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richard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MBOCO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PHI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Sullaphri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Hennig, 1941 = nomen nudu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YNOL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YSTELL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(? Na No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only Neotropical reg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YSTROPAL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NATCHIV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PERIG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PINOSTY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laphyr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R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Taurhynchus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>Telejoneura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ondani, 1863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 xml:space="preserve">Promach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(sensu HULL, 196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MPL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eris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ATOP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AT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eratop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ET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hilod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?Or)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ET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Can you explain the synonymy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ALL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 &amp; Huttinger, 198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REU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RE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ILL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ypene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valid genus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IPUL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ckerell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CANT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LME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ARTIGAS &amp; PAPAVERO, 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L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RE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RE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synonym of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Oldroydia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sensu PAPAVERO, 197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WNSEN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5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ARD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ARD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O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/Or</w:t>
      </w:r>
      <w:r>
        <w:rPr>
          <w:rFonts w:cs="Times New Roman" w:ascii="Times New Roman" w:hAnsi="Times New Roman"/>
          <w:spacing w:val="-2"/>
          <w:sz w:val="16"/>
          <w:lang w:val="en-US"/>
        </w:rPr>
        <w:t>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ippomachu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TRICHOUR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LIOSCE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eder, 190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GON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OR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ks, 196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UPAN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YPAN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TSACASIA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SACAS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 w:val="false"/>
          <w:i w:val="false"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Tuberculefferia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 &amp; Papavero, 1997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URK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URKME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ikovskij, ????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Koch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Remark: Have a look on the notes on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Kochiomy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URKME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3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emodr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UD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UJGURIC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Voluptari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Kaletta, 1978 = </w:t>
      </w:r>
      <w:r>
        <w:rPr>
          <w:rFonts w:cs="Times New Roman" w:ascii="Times New Roman" w:hAnsi="Times New Roman"/>
          <w:i/>
          <w:color w:val="FF0000"/>
          <w:spacing w:val="-2"/>
          <w:sz w:val="16"/>
          <w:lang w:val="en-US"/>
        </w:rPr>
        <w:t>Oidardis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 xml:space="preserve"> (sensu ARTIGAS &amp; PAPAVERO &amp; SERRA, 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W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WILCOX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mes, 194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 w:val="false"/>
          <w:i w:val="false"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Wilcoxius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Martin, 1975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WILLISTON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ack, 190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WYGODASILUS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WYLI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8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e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)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Remark: Neotropical and Nearctic region sensu MARTIN, 19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ENOMYZ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edemann, 181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YPH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YPH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YKSDAR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 &amp; Huttinger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Z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ABR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ABROTI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OST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 w:val="false"/>
          <w:i w:val="false"/>
          <w:color w:val="FF0000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caps/>
          <w:color w:val="FF0000"/>
          <w:spacing w:val="-2"/>
          <w:sz w:val="16"/>
          <w:lang w:val="en-US"/>
        </w:rPr>
        <w:t xml:space="preserve">Zoticus </w:t>
      </w:r>
      <w:r>
        <w:rPr>
          <w:rFonts w:cs="Times New Roman" w:ascii="Times New Roman" w:hAnsi="Times New Roman"/>
          <w:caps/>
          <w:color w:val="FF0000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Artigas, 1974 (</w:t>
      </w:r>
      <w:r>
        <w:rPr>
          <w:rFonts w:cs="Times New Roman" w:ascii="Times New Roman" w:hAnsi="Times New Roman"/>
          <w:b/>
          <w:color w:val="FF0000"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color w:val="FF0000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YGOCOL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/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lang w:val="en-US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uppressAutoHyphens w:val="true"/>
      <w:ind w:left="5760" w:hanging="5760"/>
      <w:jc w:val="both"/>
      <w:outlineLvl w:val="2"/>
    </w:pPr>
    <w:rPr>
      <w:rFonts w:ascii="Times New Roman" w:hAnsi="Times New Roman" w:cs="Times New Roman"/>
      <w:i/>
      <w:spacing w:val="-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Zusatz1">
    <w:name w:val="Zusatz 1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ondt@nmsa.org.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12:49:00Z</dcterms:created>
  <dc:creator>Jason Londt</dc:creator>
  <dc:description/>
  <dc:language>en-US</dc:language>
  <cp:lastModifiedBy>Administrator</cp:lastModifiedBy>
  <cp:lastPrinted>1999-08-04T09:51:00Z</cp:lastPrinted>
  <dcterms:modified xsi:type="dcterms:W3CDTF">1999-08-30T18:22:00Z</dcterms:modified>
  <cp:revision>106</cp:revision>
  <dc:subject/>
  <dc:title>FILE: ASILGEN</dc:title>
</cp:coreProperties>
</file>