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b/>
        </w:rPr>
        <w:t>Zuska, Jan.  (1972)  Roupci – dravci mezi dvouk</w:t>
      </w:r>
      <w:r>
        <w:rPr>
          <w:rFonts w:cs="WP MultinationalA Roman" w:ascii="WP MultinationalA Roman" w:hAnsi="WP MultinationalA Roman"/>
          <w:b/>
        </w:rPr>
        <w:t></w:t>
      </w:r>
      <w:r>
        <w:rPr>
          <w:b/>
        </w:rPr>
        <w:t xml:space="preserve">ídlými [Robber-flies – predators among Diptera]. </w:t>
      </w:r>
      <w:r>
        <w:rPr>
          <w:rFonts w:cs="WP MultinationalA Roman" w:ascii="WP MultinationalA Roman" w:hAnsi="WP MultinationalA Roman"/>
          <w:b/>
        </w:rPr>
        <w:t></w:t>
      </w:r>
      <w:r>
        <w:rPr>
          <w:b/>
        </w:rPr>
        <w:t>iva XX (LVIII)6: 221-222.  (Publisher: Academia, Prah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b/>
          <w:b/>
          <w:lang w:val="en-AU"/>
        </w:rPr>
      </w:pPr>
      <w:r>
        <w:rPr>
          <w:b/>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b/>
          <w:sz w:val="20"/>
          <w:lang w:val="en-AU"/>
        </w:rPr>
        <w:t>*** translated by Jaroslav Bosak [bosak@mbox.vol.cz]; edited &amp; typed by Robert Lavigne [rjlavigne@netspace.net.au]</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b/>
          <w:b/>
          <w:sz w:val="20"/>
          <w:lang w:val="en-AU"/>
        </w:rPr>
      </w:pPr>
      <w:r>
        <w:rPr>
          <w:b/>
          <w:sz w:val="20"/>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sz w:val="20"/>
          <w:lang w:val="en-AU"/>
        </w:rPr>
        <w:tab/>
        <w:t xml:space="preserve">An important part of the fauna of sunny, dry hillsides, sandbanks, forest edges or arid fields and meadows are Diptera of the family of robber flies – </w:t>
      </w:r>
      <w:r>
        <w:rPr>
          <w:b/>
          <w:sz w:val="20"/>
          <w:lang w:val="en-AU"/>
        </w:rPr>
        <w:t>Asilidae</w:t>
      </w:r>
      <w:r>
        <w:rPr>
          <w:sz w:val="20"/>
          <w:lang w:val="en-AU"/>
        </w:rPr>
        <w:t>.  Some lovers of nature know them very well due to their excellent power of flight and the quite large size of their body.  With unusual energy and relentlessness they search for food which – with some quite rare exceptions – consists of flying insects.  Due to their predatory way of life, they have obtained quite pejorative names in many languages, eg. „robber fly“ in English or „Raubfliege“ in German.  We can often see them carrying a prey of surprising size.  Robber flies are, compared to rest of the world of insects, monstrous and insatiable predators.  They are well adjusted to this way of life.  Their legs are strong and they can grasp the prey while flying.  Their body is covered by thick bristles and hairs, which often protect them from the victims efforts to defend itself.  The proboscis, with a sword-like hypolaringus (lower part of pharynx) of many kinds is able to pierce the thick body covering of even the hardest Coleopteran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Also, large eyes and excellent vision are characteristics of these essentially diurnal animals, which are most active around midday in full sunshine.  Robber flies usually sit on a high perch, while observing their surroundings in search of victims, which they catch during a quick flight.  Often we can see that these perches are very solid, ie., stones, branches or tree trunks, onto which they always return and where several individuals usually gathe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Some kinds specialize on butterflies (Lepidoptera) or beetles, (Coleoptera) or Ichneumonidae  and stinging hymenopterans, but no monophagous or oligophagous species are known.  It is interesting, that among the asilids themselves, we can observe the similar kind of cannibalism for which mantids or spiders are noted, wherein the female attacks the male during copulation.  But it only occurs under exceptional circumstanc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In fact, robber flies can be regarded as a beneficial group of insects.  However, it was also noted that they are enemies of honey bees and are commonly found around bee hives destroying large number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Some species, especially the smaller ones, do not catch their victims in flight, but await small insects which, by chance, fly within their reach.  At any rate we are unaware of any robber fly which is not a predato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It is quite surprising how quickly the victim is paralyzed after it has been captured by an asilid. This is usually explained by the enormously intense activity of the proboscis; all of the soft portions of the body are sucked out very quickly.  Although it has not yet been proven, it is quite possible that the main factor is some kind of very active histologic enzyme (tissue dissolving substance).  But what is absolutely proved is the extra-corporeal digestion of robber fli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sz w:val="20"/>
          <w:lang w:val="en-AU"/>
        </w:rPr>
        <w:tab/>
        <w:t xml:space="preserve">Mating of these dipterons is not usually accompanied by a complex courtship, as is seen in some related families.  Females deposit eggs in many different fashions, each typical for certain species or certain groups of species.  Most frequently, females drop eggs while in flight and these fall into cracks in the soil surface or in plant whorls.  Other species deposit their eggs in the ground and cover them with a thin layer of soil.  The most unusual oviposition behaviour is exhibited by females of many species of the subfamily </w:t>
      </w:r>
      <w:r>
        <w:rPr>
          <w:b/>
          <w:sz w:val="20"/>
          <w:lang w:val="en-AU"/>
        </w:rPr>
        <w:t>Asilinae</w:t>
      </w:r>
      <w:r>
        <w:rPr>
          <w:sz w:val="20"/>
          <w:lang w:val="en-AU"/>
        </w:rPr>
        <w:t>, which deposit eggs in empty flower bracts, in fissures or crannies of living plants or trees and with the help of a specialized ovipositor, even directly into the living tissue of plants.  Females of certain species produce various types of oothecae (egg cases), which are later attached to leaves of gras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sz w:val="20"/>
          <w:lang w:val="en-AU"/>
        </w:rPr>
        <w:tab/>
        <w:t xml:space="preserve">Usually there is no connection between methods of oviposition and life of the larvae.  The only function of the oviposition methods is the protection of the eggs.  Hatched larvae almost always penetrate the soil where they continue to develop.  They can most usually be found in dry sandy sites.  The only exception is the phylogenetically youngest subfamily </w:t>
      </w:r>
      <w:r>
        <w:rPr>
          <w:b/>
          <w:sz w:val="20"/>
          <w:lang w:val="en-AU"/>
        </w:rPr>
        <w:t>Laphriinae</w:t>
      </w:r>
      <w:r>
        <w:rPr>
          <w:sz w:val="20"/>
          <w:lang w:val="en-AU"/>
        </w:rPr>
        <w:t xml:space="preserve"> – its females deposit eggs in openings in dead tree trunks or stumps and the larvae live within the rotten wood.</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The white or yellow larvae of robber flies have a cylindrical or slightly flattened shape with a rather reduced head capsule.  Typical, also, is the location of the posterior spiracles, which are located on the penultimate segment, which differentiates them from larvae of all other related families.  They require one or more years to complete their development.  Although the larvae of many species are  known, it is not so clear upon what they feed.  Older sources describe their life style as completely carnivorous.  Nevertheless, if we consider the studies of contemporary authors , we find that larval asilids are predominantly herbivorous or saprophagous (feeding on decaying animal or plant matte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sz w:val="20"/>
          <w:lang w:val="en-AU"/>
        </w:rPr>
        <w:tab/>
        <w:t xml:space="preserve">The family </w:t>
      </w:r>
      <w:r>
        <w:rPr>
          <w:b/>
          <w:sz w:val="20"/>
          <w:lang w:val="en-AU"/>
        </w:rPr>
        <w:t>Asilidae</w:t>
      </w:r>
      <w:r>
        <w:rPr>
          <w:sz w:val="20"/>
          <w:lang w:val="en-AU"/>
        </w:rPr>
        <w:t xml:space="preserve"> is a very large one, based on the number of species.  More than 400 genera and subgenera and almost 5000 species are known as well as 18 fossil genera and 39 fossil species of which 15 genera are identical with extant fauna.  Robber flies basically occur all over the world, although there are more known species in the Northern Hemisphere.  These tend to occur as  endemic genera and species.  For example, there are only 10 genera, which exist in all zoogeographic regions, and only 13 genera, which live in both regions, Palaearctic and Nearctic.</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ab/>
        <w:t>Only 90-100 species, from the nearly 1000 known Palaearctic species, can be found in the Czech Republic.  As detailed attention has not been given to this family, it is not possible to provide an exact number.  However, compared to other groups of Diptera, specialists have already gathered a satisfactory amount of information.</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b/>
          <w:sz w:val="20"/>
          <w:lang w:val="en-AU"/>
        </w:rPr>
        <w:t>Figures</w:t>
      </w:r>
      <w:r>
        <w:rPr>
          <w:sz w:val="20"/>
          <w:lang w:val="en-AU"/>
        </w:rPr>
        <w:t xml:space="preserve">  [Photos by V. Rup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 xml:space="preserve">A robber fly of the genus </w:t>
      </w:r>
      <w:r>
        <w:rPr>
          <w:i/>
          <w:sz w:val="20"/>
          <w:lang w:val="en-AU"/>
        </w:rPr>
        <w:t>Laphria</w:t>
      </w:r>
      <w:r>
        <w:rPr>
          <w:sz w:val="20"/>
          <w:lang w:val="en-AU"/>
        </w:rPr>
        <w:t xml:space="preserve"> with its prey, a ladybird beetle </w:t>
      </w:r>
      <w:r>
        <w:rPr>
          <w:i/>
          <w:sz w:val="20"/>
          <w:lang w:val="en-AU"/>
        </w:rPr>
        <w:t>Coccinella septempunctat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 xml:space="preserve">Copulating pair of robber flies of the genus </w:t>
      </w:r>
      <w:r>
        <w:rPr>
          <w:i/>
          <w:sz w:val="20"/>
          <w:lang w:val="en-AU"/>
        </w:rPr>
        <w:t>Laphri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pPr>
      <w:r>
        <w:rPr>
          <w:sz w:val="20"/>
          <w:lang w:val="en-AU"/>
        </w:rPr>
        <w:t xml:space="preserve">A representative of the genus </w:t>
      </w:r>
      <w:r>
        <w:rPr>
          <w:i/>
          <w:sz w:val="20"/>
          <w:lang w:val="en-AU"/>
        </w:rPr>
        <w:t>Dsymachus</w:t>
      </w:r>
      <w:r>
        <w:rPr>
          <w:sz w:val="20"/>
          <w:lang w:val="en-AU"/>
        </w:rPr>
        <w:t xml:space="preserve">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 xml:space="preserve">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 xml:space="preserve">A robber fly of the subfamily </w:t>
      </w:r>
      <w:r>
        <w:rPr>
          <w:b/>
          <w:sz w:val="20"/>
          <w:lang w:val="en-AU"/>
        </w:rPr>
        <w:t>Asilinae</w:t>
      </w:r>
    </w:p>
    <w:p>
      <w:pPr>
        <w:sectPr>
          <w:type w:val="nextPage"/>
          <w:pgSz w:w="11906" w:h="16838"/>
          <w:pgMar w:left="1417" w:right="1417" w:gutter="0" w:header="0" w:top="1417" w:footer="0" w:bottom="1134"/>
          <w:pgNumType w:fmt="decimal"/>
          <w:formProt w:val="false"/>
          <w:textDirection w:val="lrTb"/>
          <w:docGrid w:type="default" w:linePitch="360" w:charSpace="0"/>
        </w:sect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5" w:leader="none"/>
        </w:tabs>
        <w:rPr>
          <w:sz w:val="20"/>
          <w:lang w:val="en-AU"/>
        </w:rPr>
      </w:pPr>
      <w:r>
        <w:rPr>
          <w:sz w:val="20"/>
          <w:lang w:val="en-AU"/>
        </w:rPr>
        <w:t xml:space="preserve">  </w:t>
      </w:r>
    </w:p>
    <w:p>
      <w:pPr>
        <w:pStyle w:val="Normal"/>
        <w:rPr/>
      </w:pPr>
      <w:r>
        <w:rPr/>
        <w:t>Heyrovský, L. (1923): Diptera nepritelem tesarika Spondylis buprestoides [Diptera-enemy of sawyer beetle Spondylis buprestoides].  Casopis Ceskoslovenske Spolecnosti Entomologicke 20: 107-108; Prah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b/>
          <w:b/>
          <w:sz w:val="18"/>
        </w:rPr>
      </w:pPr>
      <w:r>
        <w:rPr>
          <w:b/>
          <w:sz w:val="18"/>
        </w:rPr>
        <w:t xml:space="preserve">***Translation from Czech by  Dr. Jaroslav Bosák, Ecological Consulting, Borivojova 30a, 772 00, Olomouc, Czech Republic.  E-mail:  </w:t>
      </w:r>
      <w:hyperlink r:id="rId2">
        <w:r>
          <w:rPr>
            <w:rStyle w:val="InternetLink"/>
            <w:b/>
            <w:sz w:val="18"/>
          </w:rPr>
          <w:t>bosak@mbox.vol.cz</w:t>
        </w:r>
      </w:hyperlink>
    </w:p>
    <w:p>
      <w:pPr>
        <w:pStyle w:val="Normal"/>
        <w:rPr>
          <w:b/>
          <w:b/>
          <w:sz w:val="18"/>
        </w:rPr>
      </w:pPr>
      <w:r>
        <w:rPr>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Diptera – enemy of sawyer beetle Spondylis buprestoides.</w:t>
      </w:r>
      <w:r>
        <w:rPr/>
        <w:t xml:space="preserve">  The species of the family Asilidae are known as exterminators of different species of verminous insects.  Their larvae live under the ground and under the bark and they drill into other larvae of insects. Adult insects, especially species of the genera Asilus and Laphria, attack also other insect species.  That is why they are so important for wood industry. –Mr. Fritsch, inspector of post offices, observed near Bratislava the species of </w:t>
      </w:r>
      <w:r>
        <w:rPr>
          <w:i/>
        </w:rPr>
        <w:t>Laphria gilva L.</w:t>
      </w:r>
      <w:r>
        <w:rPr/>
        <w:t xml:space="preserve">, which was pursuing and killing sawyer beetles of the species </w:t>
      </w:r>
      <w:r>
        <w:rPr>
          <w:i/>
        </w:rPr>
        <w:t>Spondylis buprestoides L.</w:t>
      </w:r>
      <w:r>
        <w:rPr/>
        <w:t xml:space="preserve">  The interesting fact is that </w:t>
      </w:r>
      <w:r>
        <w:rPr>
          <w:i/>
        </w:rPr>
        <w:t>Laphria</w:t>
      </w:r>
      <w:r>
        <w:rPr/>
        <w:t xml:space="preserve"> can kill also such a big sawyer beetle which is moreover protected by strong chitin.  The insects killed were uniquely the female ones. –I would like to thank to Mr. Fritsch for this interesting information and also for the examples of both species mentioned abo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s>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de-DE" w:bidi="hi-IN"/>
    </w:rPr>
  </w:style>
  <w:style w:type="character" w:styleId="AbsatzStandardschriftart">
    <w:name w:val="Absatz-Standardschriftart"/>
    <w:qFormat/>
    <w:rPr/>
  </w:style>
  <w:style w:type="character" w:styleId="DefaultPara">
    <w:name w:val="Default Para"/>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ak@mbox.vol.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6:43:00Z</dcterms:created>
  <dc:creator>R. J. Lavigne</dc:creator>
  <dc:description/>
  <dc:language>en-US</dc:language>
  <cp:lastModifiedBy>fritz</cp:lastModifiedBy>
  <dcterms:modified xsi:type="dcterms:W3CDTF">2001-12-27T08:40:00Z</dcterms:modified>
  <cp:revision>5</cp:revision>
  <dc:subject/>
  <dc:title>Zuska, Jan</dc:title>
</cp:coreProperties>
</file>