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b. Recorded prey of 15 species of asilids in percent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3"/>
        <w:gridCol w:w="992"/>
        <w:gridCol w:w="992"/>
        <w:gridCol w:w="1134"/>
        <w:gridCol w:w="1276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Systematic categorization of pr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DASYPOGONINAE</w:t>
            </w:r>
          </w:p>
        </w:tc>
      </w:tr>
      <w:tr>
        <w:trPr>
          <w:trHeight w:val="5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nopogon porcus Lo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nopogon avus Lo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rtopogon daimyo Spe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opogon claripennis Lo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chopogon s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992"/>
        <w:gridCol w:w="1134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I. CLASS ARACHNOIDEA</w:t>
            </w:r>
          </w:p>
          <w:p>
            <w:pPr>
              <w:pStyle w:val="Heading1"/>
              <w:rPr/>
            </w:pPr>
            <w:r>
              <w:rPr/>
              <w:t>Order Arane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CLASS INSECTA</w:t>
            </w:r>
          </w:p>
          <w:p>
            <w:pPr>
              <w:pStyle w:val="Heading1"/>
              <w:rPr/>
            </w:pPr>
            <w:r>
              <w:rPr/>
              <w:t>Order Odon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Mantod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antinae (larva/nymp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Empusin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Orth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cridod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Of these are inclu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Larva/Nymp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dul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cies: Dociostaurus marocanus (Thunb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turanicus Tar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barbarus (Cos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Tridacty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ettigonoid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om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adoid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phidoidea (alat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syloidea (alat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emi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i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duvi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ygae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re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entatom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Cole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Including the famili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inde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rab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carabaeoid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f these the sub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Coprin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Including th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ymnopleur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Melalontin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these 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ytopertha variabilis Ba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riopertha glabra Geb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ph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phyli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te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prest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mest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idu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i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cu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ebrio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some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culio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Neur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ymen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arasit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neumo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o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lcid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cule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b/>
                <w:sz w:val="20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hy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pyg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iidae (alate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ilidae (alate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ammocha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p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he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Includ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s mellifera 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i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: al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Wor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Di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oni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onod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io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i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tri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v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ncluding cannibalis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byli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ichopod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rph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p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pet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dilu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ivo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Lepidopt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ocra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geri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ric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chist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spe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caen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tu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ralid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>Total No. of pr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</w:rPr>
      </w:pPr>
      <w:r>
        <w:rPr/>
        <w:t>**Editor’s Note – It is highly doubtful that Holopogon claripennis could capture Aculeate Hymenoptera; additionally, the percentage is in error: if correct, it should be 1*, not 10; the percentages for Diptera captures are in error, als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3:37:00Z</dcterms:created>
  <dc:creator>R. J. Lavigne</dc:creator>
  <dc:description/>
  <dc:language>en-US</dc:language>
  <cp:lastModifiedBy>R. J. Lavigne</cp:lastModifiedBy>
  <dcterms:modified xsi:type="dcterms:W3CDTF">1999-02-07T05:56:00Z</dcterms:modified>
  <cp:revision>29</cp:revision>
  <dc:subject/>
  <dc:title>                                  ASILINAE</dc:title>
</cp:coreProperties>
</file>