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c. Recorded prey of 15 species of asilids in percent</w:t>
      </w:r>
    </w:p>
    <w:tbl>
      <w:tblPr>
        <w:tblW w:w="85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110"/>
        <w:gridCol w:w="993"/>
        <w:gridCol w:w="1105"/>
        <w:gridCol w:w="1112"/>
        <w:gridCol w:w="901"/>
        <w:gridCol w:w="868"/>
      </w:tblGrid>
      <w:tr>
        <w:trPr>
          <w:trHeight w:val="429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ystematic categorization of pr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CANTHOCNEMINAE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</w:rPr>
              <w:t>Total Prey</w:t>
            </w:r>
          </w:p>
        </w:tc>
      </w:tr>
      <w:tr>
        <w:trPr>
          <w:trHeight w:val="69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olaparus mesasiaticus Leh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opogon dasynotus Loew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opogon pittoproctus Loew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idopogon octonotatus Loew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1134"/>
        <w:gridCol w:w="1134"/>
        <w:gridCol w:w="850"/>
        <w:gridCol w:w="8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I. CLASS ARACHNOIDEA</w:t>
            </w:r>
          </w:p>
          <w:p>
            <w:pPr>
              <w:pStyle w:val="Heading1"/>
              <w:rPr/>
            </w:pPr>
            <w:r>
              <w:rPr/>
              <w:t>Order Arane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CLASS INSECTA</w:t>
            </w:r>
          </w:p>
          <w:p>
            <w:pPr>
              <w:pStyle w:val="Heading1"/>
              <w:rPr/>
            </w:pPr>
            <w:r>
              <w:rPr/>
              <w:t>Order Od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Manto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antinae (larva/nym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.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mpusin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Orth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.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crido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Of these are inclu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Larva/Nymp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.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d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.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cies: Dociostaurus marocanus (Thun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.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turanicus Tar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.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barbarus (Co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.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Tridacty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.26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ettigonoi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om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.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adoi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.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phidoidea (al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syloidea (al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emi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.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i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duvi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ygae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re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entatom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Cole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.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inde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rab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carabaeoid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.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f these the sub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Coprin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ncluding th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ymnopleu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Melalontin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these 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ytopertha variabilis B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.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riopertha glabra Ge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ph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phyli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te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prest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mest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idu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i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cu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ebrio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some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culio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Neur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ymen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arasi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neumo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o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lcid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cule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4.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hy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pyg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iidae (alat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ilidae (alat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ammocha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p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he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.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s mellifera 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.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i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5.87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: a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.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Work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Di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7.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oni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onod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io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i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tri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v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.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ncluding cannibal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byli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ichopod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rph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p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pet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dilu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ivo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Lepidop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.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ocra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geri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ric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chist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spe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caen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tu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.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rali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Total No. of p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 Editor’s Note: In the Table, the first column entitled ‘No. of Orders’ has been omitted and the Orders have been boldfaced</w:t>
      </w:r>
    </w:p>
    <w:p>
      <w:pPr>
        <w:pStyle w:val="Normal"/>
        <w:rPr>
          <w:sz w:val="20"/>
        </w:rPr>
      </w:pPr>
      <w:r>
        <w:rPr>
          <w:b/>
          <w:sz w:val="20"/>
        </w:rPr>
        <w:t>** Editor’s Note: 15 species are covered in the Table, not 14 as in original cap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 Editor’s Note:  Total Formicidae is 5.87*, not 55.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3:37:00Z</dcterms:created>
  <dc:creator>R. J. Lavigne</dc:creator>
  <dc:description/>
  <dc:language>en-US</dc:language>
  <cp:lastModifiedBy>R. J. Lavigne</cp:lastModifiedBy>
  <dcterms:modified xsi:type="dcterms:W3CDTF">1999-02-07T23:06:00Z</dcterms:modified>
  <cp:revision>31</cp:revision>
  <dc:subject/>
  <dc:title>                                  ASILINAE</dc:title>
</cp:coreProperties>
</file>