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a. Recorded prey of 15 species of asilids in percent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567"/>
        <w:gridCol w:w="1276"/>
        <w:gridCol w:w="850"/>
        <w:gridCol w:w="993"/>
        <w:gridCol w:w="708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Systematic categorization of pr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ASILINAE</w:t>
            </w:r>
          </w:p>
        </w:tc>
      </w:tr>
      <w:tr>
        <w:trPr>
          <w:trHeight w:val="5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tanas gigas Eversm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achus can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ontochlaenus Lo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omochtherus tridentatus Lo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tolmus implacidus Loe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chimus rusticus Mei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chimus alatavicus Lehr</w:t>
            </w:r>
          </w:p>
        </w:tc>
      </w:tr>
      <w:tr>
        <w:trPr>
          <w:trHeight w:val="3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% o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567"/>
        <w:gridCol w:w="567"/>
        <w:gridCol w:w="567"/>
        <w:gridCol w:w="1276"/>
        <w:gridCol w:w="850"/>
        <w:gridCol w:w="993"/>
        <w:gridCol w:w="7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I. CLASS ARACHNOIDEA</w:t>
            </w:r>
          </w:p>
          <w:p>
            <w:pPr>
              <w:pStyle w:val="Heading1"/>
              <w:rPr/>
            </w:pPr>
            <w:r>
              <w:rPr/>
              <w:t>Order Arane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CLASS INSECTA</w:t>
            </w:r>
          </w:p>
          <w:p>
            <w:pPr>
              <w:pStyle w:val="Heading1"/>
              <w:rPr/>
            </w:pPr>
            <w:r>
              <w:rPr/>
              <w:t>Order Odon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Mantod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antinae (larva/nymp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mpusin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Orth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cridod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Of these are inclu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Larva/Nymph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Adul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pecies: Dociostaurus marocanus (Thunb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0.6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lliptamus turanicus Tar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lliptamus barbarus (Cos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Tridacty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ettigonoid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om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super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icadoid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phidoidea (alat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syloidea (alat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emi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i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duvi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ygae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re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entatom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Cole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ncluding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icinde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rab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carabaeoid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f these the sub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Coprin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cluding th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ymnopleur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Melalontin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 these 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ytopertha variabilis B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riopertha glabra Ge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ph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phyli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te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prest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mest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idu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hic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cu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ebrio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some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culio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Neur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Hymen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 super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arasi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f these,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neumo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o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lcid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cule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f these,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hy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pyg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iidae (alat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ilidae (alat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ammocha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p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hec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Includ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s mellifera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ic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f these: al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Work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Di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ncluding the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oni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onod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bio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lic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estri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v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i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4*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ncluding cannibal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mbyli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4*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ichopod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rph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4*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p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ypet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dilu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c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ivo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der Lepidop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nclu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iocra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geri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tric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chist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spe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caen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metr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ctu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yralid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b/>
                <w:sz w:val="20"/>
              </w:rPr>
              <w:t xml:space="preserve">Total No. of prey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*Editor’s Note – 0.6*, not 96</w:t>
      </w:r>
    </w:p>
    <w:p>
      <w:pPr>
        <w:pStyle w:val="TextBody"/>
        <w:rPr>
          <w:b w:val="false"/>
          <w:b w:val="false"/>
        </w:rPr>
      </w:pPr>
      <w:r>
        <w:rPr/>
        <w:t>**Editor’s Note – Table 1 has been broken up into 3 segments (separately encompassing the 3 subfamilies) for ease of reproduction on the Web Page</w:t>
      </w:r>
    </w:p>
    <w:p>
      <w:pPr>
        <w:pStyle w:val="TextBody"/>
        <w:rPr>
          <w:b w:val="false"/>
          <w:b w:val="false"/>
        </w:rPr>
      </w:pPr>
      <w:r>
        <w:rPr/>
        <w:t>** Editor’s Note – Percentages in Machimus rusticus column are suspect as they don’t add correctly, or the total number of prey is incorrect</w:t>
      </w:r>
    </w:p>
    <w:p>
      <w:pPr>
        <w:pStyle w:val="TextBody"/>
        <w:rPr>
          <w:b w:val="false"/>
          <w:b w:val="false"/>
        </w:rPr>
      </w:pPr>
      <w:r>
        <w:rPr/>
        <w:t>** Editor’s Note – 0.4*, not 0.3</w:t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1:29:00Z</dcterms:created>
  <dc:creator>R. J. Lavigne</dc:creator>
  <dc:description/>
  <dc:language>en-US</dc:language>
  <cp:lastModifiedBy>Robert Lavigne</cp:lastModifiedBy>
  <dcterms:modified xsi:type="dcterms:W3CDTF">2003-10-20T04:45:00Z</dcterms:modified>
  <cp:revision>34</cp:revision>
  <dc:subject/>
  <dc:title>                                  ASILINAE</dc:title>
</cp:coreProperties>
</file>